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в январе-феврале 2024 года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80"/>
        <w:gridCol w:w="1758"/>
        <w:gridCol w:w="1759"/>
        <w:gridCol w:w="1792"/>
      </w:tblGrid>
      <w:tr>
        <w:trPr>
          <w:tblHeader w:val="true"/>
          <w:trHeight w:val="1049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 xml:space="preserve">январю 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50"/>
              <w:ind w:left="-40" w:right="-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50"/>
              <w:ind w:left="-40" w:right="-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 </w:t>
            </w:r>
          </w:p>
          <w:p>
            <w:pPr>
              <w:pStyle w:val="389"/>
              <w:widowControl w:val="false"/>
              <w:spacing w:lineRule="exact" w:line="250"/>
              <w:ind w:left="-40" w:right="-13" w:hanging="0"/>
              <w:jc w:val="center"/>
              <w:rPr>
                <w:sz w:val="24"/>
              </w:rPr>
            </w:pPr>
            <w:r>
              <w:rPr>
                <w:sz w:val="24"/>
              </w:rPr>
              <w:t>2023 г.</w:t>
              <w:br/>
              <w:t>в % к</w:t>
            </w:r>
          </w:p>
          <w:p>
            <w:pPr>
              <w:pStyle w:val="389"/>
              <w:widowControl w:val="false"/>
              <w:spacing w:lineRule="exact" w:line="250"/>
              <w:ind w:left="-40" w:right="-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ю </w:t>
              <w:br/>
              <w:t>2022 г.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cantSplit w:val="true"/>
        </w:trPr>
        <w:tc>
          <w:tcPr>
            <w:tcW w:w="5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 xml:space="preserve">Среднемесячная начисленная заработная </w:t>
              <w:br/>
              <w:t>плата работников организаций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75,6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181" w:hRule="atLeast"/>
          <w:cantSplit w:val="true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59"/>
        <w:gridCol w:w="1285"/>
        <w:gridCol w:w="1344"/>
        <w:gridCol w:w="1345"/>
        <w:gridCol w:w="1344"/>
        <w:gridCol w:w="1312"/>
      </w:tblGrid>
      <w:tr>
        <w:trPr>
          <w:tblHeader w:val="true"/>
          <w:trHeight w:val="170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Февраль 2024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в % к февралю 2023 г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Январь-февраль 2024 г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4 г.</w:t>
              <w:br/>
              <w:t>в % к</w:t>
              <w:br/>
              <w:t xml:space="preserve"> январю-февралю</w:t>
              <w:br/>
              <w:t>2023 г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50"/>
              <w:ind w:left="-99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50"/>
              <w:ind w:left="-99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февраль</w:t>
            </w:r>
          </w:p>
          <w:p>
            <w:pPr>
              <w:pStyle w:val="389"/>
              <w:widowControl w:val="false"/>
              <w:spacing w:lineRule="exact" w:line="250"/>
              <w:ind w:left="-99" w:right="-75" w:hanging="0"/>
              <w:jc w:val="center"/>
              <w:rPr/>
            </w:pPr>
            <w:r>
              <w:rPr>
                <w:sz w:val="24"/>
              </w:rPr>
              <w:t>2023 г.</w:t>
            </w:r>
          </w:p>
          <w:p>
            <w:pPr>
              <w:pStyle w:val="Normal"/>
              <w:widowControl w:val="false"/>
              <w:spacing w:lineRule="exact" w:line="250"/>
              <w:ind w:left="-99" w:right="-93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widowControl w:val="false"/>
              <w:spacing w:lineRule="exact" w:line="250"/>
              <w:ind w:left="-99" w:right="-93" w:hanging="0"/>
              <w:jc w:val="center"/>
              <w:rPr/>
            </w:pPr>
            <w:r>
              <w:rPr/>
              <w:t>январю-февралю</w:t>
            </w:r>
          </w:p>
          <w:p>
            <w:pPr>
              <w:pStyle w:val="Normal"/>
              <w:widowControl w:val="false"/>
              <w:spacing w:lineRule="exact" w:line="250"/>
              <w:ind w:left="-99" w:right="-93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 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 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1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5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 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0 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8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8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 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5 </w:t>
            </w:r>
          </w:p>
        </w:tc>
      </w:tr>
      <w:tr>
        <w:trPr>
          <w:trHeight w:val="511" w:hRule="atLeast"/>
          <w:cantSplit w:val="true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8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6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42" w:right="-2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Style41"/>
        <w:widowControl w:val="false"/>
        <w:suppressAutoHyphens w:val="true"/>
        <w:spacing w:lineRule="exact" w:line="220"/>
        <w:ind w:left="-142" w:right="-143" w:hanging="0"/>
        <w:jc w:val="both"/>
        <w:rPr>
          <w:color w:val="282A2E"/>
          <w:sz w:val="20"/>
          <w:szCs w:val="20"/>
        </w:rPr>
      </w:pPr>
      <w:r>
        <w:rPr>
          <w:color w:val="282A2E"/>
          <w:sz w:val="20"/>
          <w:szCs w:val="20"/>
        </w:rPr>
      </w:r>
      <w:r>
        <w:br w:type="page"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514"/>
      </w:tblGrid>
      <w:tr>
        <w:trPr/>
        <w:tc>
          <w:tcPr>
            <w:tcW w:w="131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4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ЕНЫ</w:t>
            </w:r>
          </w:p>
        </w:tc>
      </w:tr>
    </w:tbl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 w:val="24"/>
        </w:rPr>
      </w:pPr>
      <w:r>
        <w:rPr>
          <w:sz w:val="24"/>
        </w:rPr>
        <w:t>Изменение цен по секторам экономи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враль 2024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-февраль 2024 г. к январю-февралю 2023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ь</w:t>
              <w:br/>
              <w:t xml:space="preserve">202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</w:t>
              <w:br/>
              <w:t xml:space="preserve">2024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враль 2024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ю 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вралю 2023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6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5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3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8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2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4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3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Heading2"/>
        <w:keepNext w:val="false"/>
        <w:widowControl w:val="false"/>
        <w:tabs>
          <w:tab w:val="clear" w:pos="708"/>
          <w:tab w:val="left" w:pos="7530" w:leader="none"/>
        </w:tabs>
        <w:spacing w:lineRule="auto" w:line="288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феврал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4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2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8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color w:val="FF0000"/>
          <w:sz w:val="16"/>
        </w:rPr>
      </w:pPr>
      <w:r>
        <w:rPr>
          <w:rFonts w:cs="Gazeta Titul;Arial" w:ascii="Gazeta Titul;Arial" w:hAnsi="Gazeta Titul;Arial"/>
          <w:color w:val="FF0000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феврале 2024 года, руб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20"/>
        <w:gridCol w:w="2200"/>
        <w:gridCol w:w="2700"/>
      </w:tblGrid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9,4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5,07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9,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5,28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2,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2,65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7,9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декабре 2023 г. – феврале 2024 г. численность рабочей силы в возрасте 15 лет и старше составила 1426,7 тыс. человек, или 61,7% общей численности населения края соответствующего возраста, в их числе 1403,2 тыс. человек классифицировались как занятые экономической деятельностью, 23,4 тыс. человек – </w:t>
        <w:br/>
        <w:t>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февраля 2024 г. численность не занятых трудовой деятельностью граждан, состоящих на учете в органах службы занятости населения, составила </w:t>
        <w:br/>
        <w:t>11,6 тыс. человек, из них 9,2 тыс. человек имели статус безработного, в том числе </w:t>
        <w:br/>
        <w:t>6,8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февраля 2024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28"/>
        </w:rPr>
      </w:pPr>
      <w:r>
        <w:rPr>
          <w:rFonts w:cs="Arial" w:ascii="Arial" w:hAnsi="Arial"/>
          <w:b/>
          <w:bCs/>
          <w:i/>
          <w:color w:val="FF0000"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ЗАРАБОТНАЯ ПЛАТА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>Среднемесячная номинальная начисленная заработная плата работников организаций края в январе 2024 г. составила 82375,6 рубля и по сравнению с январем 2023 г. увеличилась на 15,2%, по сравнению с декабрем 2023 г. уменьшилась на 23,8%.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0068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Январ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2375,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Cs/>
          <w:sz w:val="20"/>
          <w:szCs w:val="20"/>
        </w:rPr>
        <w:t xml:space="preserve"> Предварительные данные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5"/>
        <w:gridCol w:w="146"/>
        <w:gridCol w:w="1325"/>
        <w:gridCol w:w="1470"/>
        <w:gridCol w:w="1540"/>
        <w:gridCol w:w="1997"/>
      </w:tblGrid>
      <w:tr>
        <w:trPr>
          <w:tblHeader w:val="true"/>
          <w:trHeight w:val="131" w:hRule="atLeast"/>
          <w:cantSplit w:val="true"/>
        </w:trPr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Январь 2024 г.</w:t>
            </w:r>
          </w:p>
        </w:tc>
      </w:tr>
      <w:tr>
        <w:trPr>
          <w:tblHeader w:val="true"/>
          <w:trHeight w:val="30" w:hRule="atLeast"/>
          <w:cantSplit w:val="true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91" w:hRule="atLeast"/>
          <w:cantSplit w:val="true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7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</w:t>
            </w:r>
          </w:p>
          <w:p>
            <w:pPr>
              <w:pStyle w:val="2147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7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краевому уровн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емеся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аты</w:t>
            </w:r>
          </w:p>
        </w:tc>
      </w:tr>
      <w:tr>
        <w:trPr>
          <w:trHeight w:val="71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75,6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2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2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ind w:left="226" w:hanging="113"/>
              <w:rPr>
                <w:bCs/>
              </w:rPr>
            </w:pPr>
            <w:r>
              <w:rPr>
                <w:bCs/>
              </w:rPr>
              <w:t xml:space="preserve">из них: 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 рыбоводство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57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</w:tr>
      <w:tr>
        <w:trPr>
          <w:trHeight w:val="30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44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44"/>
              <w:ind w:left="340" w:hanging="113"/>
              <w:rPr/>
            </w:pPr>
            <w:r>
              <w:rPr/>
              <w:t xml:space="preserve">растениеводство и животноводство, охота и предоставление </w:t>
              <w:br/>
              <w:t>соответствующих услуг в этих областях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46481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113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4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72254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4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46275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48,3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44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759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7</w:t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4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4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88602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74,4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4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75979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4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69531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74,4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41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44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8616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43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44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63094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44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467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</w:tr>
      <w:tr>
        <w:trPr>
          <w:trHeight w:val="113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44"/>
              <w:ind w:left="340" w:hanging="113"/>
              <w:rPr/>
            </w:pPr>
            <w:r>
              <w:rPr/>
              <w:t>из них: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54385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60237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31505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71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4819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4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48541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720" w:hRule="atLeast"/>
        </w:trPr>
        <w:tc>
          <w:tcPr>
            <w:tcW w:w="42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 xml:space="preserve">обработка древесины и произ-водство изделий из дерева </w:t>
              <w:br/>
              <w:t xml:space="preserve">и пробки, кроме мебели, производство изделий из соломки </w:t>
              <w:br/>
              <w:t>и материалов для плетени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54987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4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 xml:space="preserve">производство бумаги </w:t>
              <w:br/>
              <w:t>и бумажных изделий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32946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1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 xml:space="preserve">деятельность полиграфическая </w:t>
              <w:br/>
              <w:t xml:space="preserve">и копирование носителей </w:t>
              <w:br/>
              <w:t>информации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35956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149" w:hRule="atLeast"/>
        </w:trPr>
        <w:tc>
          <w:tcPr>
            <w:tcW w:w="42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>производство кокса нефтепродуктов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2037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234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8527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61,4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19,6</w:t>
            </w:r>
          </w:p>
        </w:tc>
      </w:tr>
      <w:tr>
        <w:trPr>
          <w:trHeight w:val="477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71470,1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198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44"/>
              <w:ind w:left="340" w:hanging="113"/>
              <w:rPr/>
            </w:pPr>
            <w:r>
              <w:rPr/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48627,3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113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прочей неметаллической минеральной </w:t>
              <w:br/>
              <w:t>продукции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537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8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1308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2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,5</w:t>
            </w:r>
          </w:p>
        </w:tc>
      </w:tr>
      <w:tr>
        <w:trPr>
          <w:trHeight w:val="356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готовых </w:t>
              <w:br/>
              <w:t xml:space="preserve">металлических изделий, </w:t>
              <w:br/>
              <w:t>кроме машин и оборудования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710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56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321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,5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67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147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114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машин </w:t>
              <w:br/>
              <w:t xml:space="preserve">и оборудования, не включенных </w:t>
              <w:br/>
              <w:t>в другие группировки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070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,2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4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 полуприцепов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699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9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,1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43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ных средств и оборудования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433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122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898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34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560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43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оборудования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7234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6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12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</w:t>
            </w:r>
          </w:p>
        </w:tc>
      </w:tr>
      <w:tr>
        <w:trPr>
          <w:trHeight w:val="225" w:hRule="atLeast"/>
        </w:trPr>
        <w:tc>
          <w:tcPr>
            <w:tcW w:w="42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водоснабжение; водоотведение, </w:t>
              <w:br/>
              <w:t xml:space="preserve">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88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</w:t>
            </w:r>
          </w:p>
        </w:tc>
      </w:tr>
      <w:tr>
        <w:trPr>
          <w:trHeight w:val="58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15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8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</w:tr>
      <w:tr>
        <w:trPr>
          <w:trHeight w:val="320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98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1</w:t>
            </w:r>
          </w:p>
        </w:tc>
      </w:tr>
      <w:tr>
        <w:trPr>
          <w:trHeight w:val="41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91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9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</w:tr>
      <w:tr>
        <w:trPr>
          <w:trHeight w:val="105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59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8</w:t>
            </w:r>
          </w:p>
        </w:tc>
      </w:tr>
      <w:tr>
        <w:trPr>
          <w:trHeight w:val="41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</w:t>
              <w:br/>
              <w:t>информации и связи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72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</w:tr>
      <w:tr>
        <w:trPr>
          <w:trHeight w:val="243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54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1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</w:tr>
      <w:tr>
        <w:trPr>
          <w:trHeight w:val="234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13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6</w:t>
            </w:r>
          </w:p>
        </w:tc>
      </w:tr>
      <w:tr>
        <w:trPr>
          <w:trHeight w:val="78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147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5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4</w:t>
            </w:r>
          </w:p>
        </w:tc>
      </w:tr>
      <w:tr>
        <w:trPr>
          <w:trHeight w:val="78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 xml:space="preserve">из нее научные исследования </w:t>
              <w:br/>
              <w:t>и разработки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162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,3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71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деятельность административная </w:t>
              <w:br/>
              <w:t>и сопутствующие дополни-</w:t>
              <w:br/>
              <w:t>тельные услуги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64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</w:tr>
      <w:tr>
        <w:trPr>
          <w:trHeight w:val="460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48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>
          <w:trHeight w:val="62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97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9</w:t>
            </w:r>
          </w:p>
        </w:tc>
      </w:tr>
      <w:tr>
        <w:trPr>
          <w:trHeight w:val="62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23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62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55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2</w:t>
            </w:r>
          </w:p>
        </w:tc>
      </w:tr>
      <w:tr>
        <w:trPr>
          <w:trHeight w:val="62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/>
            </w:pPr>
            <w:r>
              <w:rPr>
                <w:b/>
                <w:bCs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11,0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5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марта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/>
      </w:pPr>
      <w:r>
        <w:rPr/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50"/>
        <w:gridCol w:w="1171"/>
        <w:gridCol w:w="1024"/>
        <w:gridCol w:w="1267"/>
        <w:gridCol w:w="1112"/>
        <w:gridCol w:w="1112"/>
        <w:gridCol w:w="2054"/>
      </w:tblGrid>
      <w:tr>
        <w:trPr>
          <w:tblHeader w:val="true"/>
          <w:trHeight w:val="23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/>
                <w:bCs/>
              </w:rPr>
              <w:t>2023 г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8,3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6,7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5,4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39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/>
                <w:b/>
                <w:bCs/>
              </w:rPr>
            </w:pPr>
            <w:r>
              <w:rPr>
                <w:b/>
              </w:rPr>
              <w:t>Март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6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vertAlign w:val="superscript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  <w:vertAlign w:val="superscript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  <w:szCs w:val="28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rFonts w:ascii="Times New Roman" w:hAnsi="Times New Roman" w:eastAsia="Times New Roman" w:cs="Times New Roman"/>
      <w:vertAlign w:val="superscript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>
      <w:rFonts w:cs="Times New Roman"/>
      <w:vertAlign w:val="superscript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1:00Z</dcterms:created>
  <dc:creator>Regional310-1</dc:creator>
  <dc:description/>
  <cp:keywords/>
  <dc:language>en-US</dc:language>
  <cp:lastModifiedBy>User</cp:lastModifiedBy>
  <cp:lastPrinted>2024-04-09T09:55:00Z</cp:lastPrinted>
  <dcterms:modified xsi:type="dcterms:W3CDTF">2024-04-09T02:57:00Z</dcterms:modified>
  <cp:revision>41</cp:revision>
  <dc:subject/>
  <dc:title>МЕТОДОЛОГИЧЕСКИЕ ПОЯСНЕНИЯ</dc:title>
</cp:coreProperties>
</file>